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856"/>
        <w:gridCol w:w="2760"/>
        <w:gridCol w:w="2640"/>
        <w:gridCol w:w="2040"/>
        <w:gridCol w:w="1164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BE ABLE TO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EDAQUAT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IGHT</w:t>
            </w:r>
          </w:p>
        </w:tc>
      </w:tr>
      <w:tr>
        <w:trPr>
          <w:trHeight w:val="195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uate if the Sources show Nativism and wh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wo 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ludes a deep understanding of the term Nativ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by providing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ly analyzes how this depiction shows Nativist by pointing to evidence in the sourc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wo 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ludes an understanding of the term Nativ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by providing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tes how this depiction shows Nativist </w:t>
            </w:r>
            <w:r>
              <w:rPr>
                <w:rFonts w:cs="Arial" w:ascii="Arial" w:hAnsi="Arial"/>
                <w:b/>
                <w:sz w:val="20"/>
                <w:szCs w:val="20"/>
              </w:rPr>
              <w:t>but does not point to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sourc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ne 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tes that this depiction shows Nativist, but </w:t>
            </w:r>
            <w:r>
              <w:rPr>
                <w:rFonts w:cs="Arial" w:ascii="Arial" w:hAnsi="Arial"/>
                <w:b/>
                <w:sz w:val="20"/>
                <w:szCs w:val="20"/>
              </w:rPr>
              <w:t>shows no understanding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key ter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es not use the key term Nativism, and does not show understanding of the term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95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alyze two Primary Sources to identify the Author's PO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tes appropriate and relevant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two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rimary 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eply analyzes the author's POV </w:t>
            </w:r>
            <w:r>
              <w:rPr>
                <w:rFonts w:cs="Arial" w:ascii="Arial" w:hAnsi="Arial"/>
                <w:b/>
                <w:sz w:val="20"/>
                <w:szCs w:val="20"/>
              </w:rPr>
              <w:t>by providing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sourc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s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two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rimary 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yzes the author's POV, </w:t>
            </w:r>
            <w:r>
              <w:rPr>
                <w:rFonts w:cs="Arial" w:ascii="Arial" w:hAnsi="Arial"/>
                <w:b/>
                <w:sz w:val="20"/>
                <w:szCs w:val="20"/>
              </w:rPr>
              <w:t>but does not provide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 from the sources that proves the P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s evidence from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one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rimary Sour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s the author's POV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ut does not provide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 from the sources that proves the POV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provide the author’s PO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eate, collaborate on and share a Voicethre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is articulate, clear and conc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es multiple tim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two modalities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s upon the speaker before him/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that he/she is prepared and engag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s others to particip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clear and conc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ontributes more than onc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 two modalities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builds upon the speaker before th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ontributes more than onc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 one mod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listens attentively to other speake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contributes onc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one mod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discussio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mmigration Lesson Leg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spacing w:before="0" w:after="280"/>
      <w:rPr/>
    </w:pPr>
    <w:r>
      <w:rPr>
        <w:rStyle w:val="StrongEmphasis"/>
        <w:b w:val="false"/>
        <w:bCs w:val="false"/>
        <w:color w:val="0000FF"/>
        <w:sz w:val="29"/>
        <w:szCs w:val="29"/>
      </w:rPr>
      <w:t>Prompt: How do the primary sources documents you analyzed above show Nativism against the Irish in the 1840's?</w:t>
    </w:r>
    <w:r>
      <w:rPr>
        <w:rStyle w:val="StrongEmphasis"/>
        <w:b w:val="false"/>
        <w:bCs w:val="false"/>
        <w:color w:val="0000FF"/>
      </w:rPr>
      <w:t xml:space="preserve"> What's the author's POV? Use evidence to prove your point.</w:t>
    </w:r>
    <w:r>
      <w:rPr>
        <w:color w:val="0000FF"/>
      </w:rPr>
      <w:t xml:space="preserve">  </w:t>
    </w:r>
    <w:r>
      <w:rPr>
        <w:rFonts w:cs="Arial" w:ascii="Arial" w:hAnsi="Arial"/>
        <w:color w:val="0000FF"/>
        <w:sz w:val="20"/>
        <w:szCs w:val="20"/>
      </w:rPr>
      <w:t>(In other words, how does the author depict the Irish? Is this Nativist? What evidence in the sources proves that it shows Nativism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5:00Z</dcterms:created>
  <dc:creator>Malden Public Schools</dc:creator>
  <dc:description/>
  <cp:keywords/>
  <dc:language>en-US</dc:language>
  <cp:lastModifiedBy>Malden Public Schools</cp:lastModifiedBy>
  <dcterms:modified xsi:type="dcterms:W3CDTF">2011-06-16T13:11:00Z</dcterms:modified>
  <cp:revision>7</cp:revision>
  <dc:subject/>
  <dc:title>STUDENTS WILL BE ABLE TO:</dc:title>
</cp:coreProperties>
</file>